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AT"/>
        </w:rPr>
      </w:pPr>
      <w:r>
        <w:rPr>
          <w:rFonts w:cs="Times New Roman" w:ascii="Times New Roman" w:hAnsi="Times New Roman"/>
          <w:b/>
          <w:sz w:val="20"/>
          <w:szCs w:val="20"/>
          <w:lang w:val="de-A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AT"/>
        </w:rPr>
      </w:pPr>
      <w:r>
        <w:rPr>
          <w:rFonts w:cs="Times New Roman" w:ascii="Times New Roman" w:hAnsi="Times New Roman"/>
          <w:b/>
          <w:sz w:val="20"/>
          <w:szCs w:val="20"/>
          <w:lang w:val="de-A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AT"/>
        </w:rPr>
      </w:pPr>
      <w:r>
        <w:rPr>
          <w:rFonts w:cs="Times New Roman" w:ascii="Times New Roman" w:hAnsi="Times New Roman"/>
          <w:b/>
          <w:sz w:val="20"/>
          <w:szCs w:val="20"/>
          <w:lang w:val="de-AT"/>
        </w:rPr>
        <w:drawing>
          <wp:inline distT="0" distB="0" distL="0" distR="0">
            <wp:extent cx="9352915" cy="603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91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AT"/>
        </w:rPr>
      </w:pPr>
      <w:r>
        <w:rPr>
          <w:rFonts w:cs="Times New Roman" w:ascii="Times New Roman" w:hAnsi="Times New Roman"/>
          <w:b/>
          <w:sz w:val="20"/>
          <w:szCs w:val="20"/>
          <w:lang w:val="de-A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de-AT"/>
        </w:rPr>
      </w:pPr>
      <w:r>
        <w:rPr>
          <w:rFonts w:cs="Times New Roman" w:ascii="Times New Roman" w:hAnsi="Times New Roman"/>
          <w:b/>
          <w:sz w:val="20"/>
          <w:szCs w:val="20"/>
          <w:lang w:val="de-A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1.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бочая программа  курса внеурочной деятельности  «Умники и умницы» сост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книга, 2012 г. – с. 191 – 2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 введен в часть учебного  плана, формируемого образовательным учреждением в рамках общеинтеллектуального направ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firstLine="4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ктуальность выбора определена следующими факто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е диагностических фактов выявлено, что у  учащихся слабо 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Цель данного курса: </w:t>
      </w: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3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24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0" w:right="19" w:hanging="1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мение учиться - это не только умение писать, считать, читать. Это и умение распределять свое время, определять учебную задачу, владеть своим вниманием, тренировать память, уметь воспринимать и осмысливать получен</w:t>
        <w:softHyphen/>
        <w:t>ную информацию. Каждый учитель в процессе своей педагогической деятель</w:t>
        <w:softHyphen/>
        <w:t>ности встречает немало учащихся, которые испытывают трудности при усвое</w:t>
        <w:softHyphen/>
        <w:t>нии учебного материала. Причины, вызывающие отставание в учении, многооб</w:t>
        <w:softHyphen/>
        <w:t>разны. В основном они заключаются в несформированности тех или иных пси</w:t>
        <w:softHyphen/>
        <w:t>хических процессов, лежащих в основе познавательной деятельности. Одной из основных причин отставания в учении являются несформированность мысли</w:t>
        <w:softHyphen/>
        <w:t>тельной деятельности учащихся; таких ее мыслительных операций, как анализ, синтез, обобщение, абстрагирование, неумение сравнивать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трудности при усвоении учебного материала создают воз</w:t>
        <w:softHyphen/>
        <w:t>растные особенности мыслительной деятельности младших школь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кретность мышления (она затрудняет понимание школьником перенос</w:t>
        <w:softHyphen/>
        <w:t>ного значения слов и словосочетаний, пословиц, аллегорий; математическо</w:t>
        <w:softHyphen/>
        <w:t>го содержания задачи в связи с сосредоточенностью на ее сюжетной сторо</w:t>
        <w:softHyphen/>
        <w:t>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кретичность мышления (отсутствие необходимого и достаточного анали</w:t>
        <w:softHyphen/>
        <w:t>за всех данных, что приводит к неправильным умозаключениям и ошибоч</w:t>
        <w:softHyphen/>
        <w:t xml:space="preserve">ным решениям задач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статочная обобщенность мышления (обуславливают затруднения при образовании понятий, которые основываются на выделении существенных признаков в учебном материале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линейность мышления (то есть прикованность к какой-либо одной сто</w:t>
        <w:softHyphen/>
        <w:t>роне рассматриваемого предмета или ситуации, неумение видеть и удержи</w:t>
        <w:softHyphen/>
        <w:t xml:space="preserve">вать в сознании различные признаки одного и того же предмета, неумение оперировать одновременно всеми нужными для решения задачи данным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ертность мыслительной деятельности (приводит к образованию шаблонов мышления, к стереотипности действий, несмотря на изменение услов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щая характеристика курса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овизна  данной рабочей программы определена федеральным государ-ственным стандартом начального общего образования 2010 года. Отличительными особенностями являются: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Определение</w:t>
      </w:r>
      <w:r>
        <w:rPr>
          <w:b w:val="false"/>
          <w:bCs/>
          <w:color w:val="231F20"/>
          <w:sz w:val="24"/>
          <w:szCs w:val="24"/>
        </w:rPr>
        <w:t xml:space="preserve"> видов    </w:t>
      </w:r>
      <w:r>
        <w:rPr>
          <w:b w:val="false"/>
          <w:bCs/>
          <w:sz w:val="24"/>
          <w:szCs w:val="24"/>
        </w:rPr>
        <w:t xml:space="preserve">организации деятельности учащихся, направленных  на достижение  </w:t>
      </w:r>
      <w:r>
        <w:rPr>
          <w:b w:val="false"/>
          <w:sz w:val="24"/>
          <w:szCs w:val="24"/>
        </w:rPr>
        <w:t>личностных, метапредметных и предметных результатов освоения учебного курса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В основу реализации программы положены  ценностные ориентиры и  воспитательные результаты. 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уровневую оценку в достижении планируемых результатов.  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Достижения планируемых результатов отслеживаются  в рамках внутренней системы оценки: педагогом, администрацией, психологом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 основу оценки личностных, метапредметных и предметных результатов освоения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сновные принципы распределения материа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) системность: задания располагаются в опреде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принцип «спирали»: через каждые 7 занятий задания пов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) принцип «от простого  к сложному»: задания постепенно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жняют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увеличение объема материал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) наращивание темпа выполнения задан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) смена разных видов деятельности.</w:t>
      </w:r>
    </w:p>
    <w:p>
      <w:pPr>
        <w:pStyle w:val="Normal"/>
        <w:shd w:fill="FFFFFF" w:val="clear"/>
        <w:spacing w:lineRule="auto" w:line="240" w:before="0" w:after="0"/>
        <w:ind w:right="30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им образом, достигается основная цель обучения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курса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неурочной деятельности  «Умники и умницы» разработан  для учащихся 6,5-11 лет. Занятия проводятся  по одному академическому  часу.  Срок реализации программы 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 рассчитана на 4 года обучения  - 135 часов и предусматривает следующее распределение: 1 год обучения -  33 часа, 2 год обучения – 34 часа, 3 год обучения -34 часа, 4 год обучения – 34 ча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писание ценностных ориентиров содержа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Ценность истины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Ценность человека как разумного существа, стремящегося к познанию мира и самосовершенствованию.  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Ценность труда и творчества как естественного условия человеческой деятельности и жизни. </w:t>
      </w:r>
    </w:p>
    <w:p>
      <w:pPr>
        <w:pStyle w:val="Style20"/>
        <w:spacing w:before="0" w:after="0"/>
        <w:ind w:firstLine="709"/>
        <w:jc w:val="both"/>
        <w:rPr/>
      </w:pPr>
      <w:r>
        <w:rPr/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20"/>
        <w:spacing w:before="0" w:after="0"/>
        <w:ind w:firstLine="709"/>
        <w:jc w:val="both"/>
        <w:rPr/>
      </w:pPr>
      <w:r>
        <w:rPr/>
        <w:t>Ценность гражданственности</w:t>
      </w:r>
      <w:r>
        <w:rPr>
          <w:b/>
        </w:rPr>
        <w:t xml:space="preserve">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Ценность патриотизма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lineRule="auto" w:line="240" w:before="0" w:after="0"/>
        <w:ind w:left="420" w:right="230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Личностные, метапредметные и предметные результаты 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своения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 курса    является формирование следующих умений: 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  изучения  курса   являются формирование следующих универсальных учебных действий (УУД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Определять и формулировать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 xml:space="preserve">-Проговаривать последовательность действий 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-Учиться высказывать своё предположение (версию) на основе работы с иллюстрацией рабочей тетради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Учиться работать по предложенному учителем плану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Учиться отличать верно выполненное задание от неверного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Учиться совместно с учителем и другими учениками давать эмоциональную оценку деятельности товарищей. 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Ориентироваться в своей системе знаний: отличать новое от уже известного с помощью учителя. 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Добывать новые знания: находить ответы на вопросы, используя учебник, свой жизненный опыт и информацию, полученную от учителя. 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Перерабатывать полученную информацию: делать выводы в результате  совместной  работы всего класса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Слушать и понимать речь других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Читать и пересказывать текст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Совместно договариваться о правилах общения и поведения в школе и следовать им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Учиться выполнять различные роли в группе (лидера, исполнителя, критика)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ются формирование следующих ум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существенные признаки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между собой предметы,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ать, делать несложн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цировать явления, предм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оследовательность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дить о противоположных яв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определения тем или иным поня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отношения между предметами типа «род» - «ви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функциональн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являть закономерности и проводить аналогии.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планируемых результатов.</w:t>
      </w:r>
    </w:p>
    <w:p>
      <w:pPr>
        <w:pStyle w:val="Normal"/>
        <w:shd w:fill="FFFFFF" w:val="clear"/>
        <w:spacing w:lineRule="auto" w:line="240" w:before="0" w:after="0"/>
        <w:ind w:left="19" w:right="29" w:firstLine="288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В основу изучения курса 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</w:r>
      <w:r>
        <w:rPr>
          <w:rFonts w:cs="Times New Roman" w:ascii="Times New Roman" w:hAnsi="Times New Roman"/>
          <w:sz w:val="24"/>
          <w:szCs w:val="24"/>
        </w:rPr>
        <w:t>ности   оцениваются  по трём уровням.</w:t>
      </w:r>
    </w:p>
    <w:p>
      <w:pPr>
        <w:pStyle w:val="Normal"/>
        <w:shd w:fill="FFFFFF" w:val="clear"/>
        <w:spacing w:lineRule="auto" w:line="240" w:before="0" w:after="0"/>
        <w:ind w:left="29" w:right="29" w:firstLine="278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вы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приобретение школьни</w:t>
        <w:softHyphen/>
        <w:t>ком социальных знаний (об общественных нормах, устро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 общества, о социально одобряемых и неодобряемых фор</w:t>
        <w:softHyphen/>
        <w:t xml:space="preserve">мах поведения в обществе и т. п.), первичного понимания </w:t>
      </w:r>
      <w:r>
        <w:rPr>
          <w:rFonts w:cs="Times New Roman" w:ascii="Times New Roman" w:hAnsi="Times New Roman"/>
          <w:sz w:val="24"/>
          <w:szCs w:val="24"/>
        </w:rPr>
        <w:t>социальной реальности и повседневной жизни.</w:t>
      </w:r>
    </w:p>
    <w:p>
      <w:pPr>
        <w:pStyle w:val="Normal"/>
        <w:shd w:fill="FFFFFF" w:val="clear"/>
        <w:spacing w:lineRule="auto" w:line="240" w:before="0" w:after="0"/>
        <w:ind w:left="19" w:right="19" w:firstLine="27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имеет взаимодействие ученика со своими учителя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к значимыми </w:t>
      </w:r>
      <w:r>
        <w:rPr>
          <w:rFonts w:cs="Times New Roman" w:ascii="Times New Roman" w:hAnsi="Times New Roman"/>
          <w:sz w:val="24"/>
          <w:szCs w:val="24"/>
        </w:rPr>
        <w:t>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240" w:before="0" w:after="0"/>
        <w:ind w:left="38" w:right="19" w:firstLine="29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Второй уровень результатов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— получение школьником </w:t>
      </w:r>
      <w:r>
        <w:rPr>
          <w:rFonts w:cs="Times New Roman" w:ascii="Times New Roman" w:hAnsi="Times New Roman"/>
          <w:sz w:val="24"/>
          <w:szCs w:val="24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rFonts w:cs="Times New Roman" w:ascii="Times New Roman" w:hAnsi="Times New Roman"/>
          <w:spacing w:val="-3"/>
          <w:sz w:val="24"/>
          <w:szCs w:val="24"/>
        </w:rPr>
        <w:t>мир, знания, труд, культура), ценностного отношения к со</w:t>
        <w:softHyphen/>
      </w:r>
      <w:r>
        <w:rPr>
          <w:rFonts w:cs="Times New Roman" w:ascii="Times New Roman" w:hAnsi="Times New Roman"/>
          <w:sz w:val="24"/>
          <w:szCs w:val="24"/>
        </w:rPr>
        <w:t>циальной реальности в целом.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Для достижения данного уровня результатов особое значе</w:t>
        <w:softHyphen/>
      </w:r>
      <w:r>
        <w:rPr>
          <w:rFonts w:cs="Times New Roman" w:ascii="Times New Roman" w:hAnsi="Times New Roman"/>
          <w:sz w:val="24"/>
          <w:szCs w:val="24"/>
        </w:rPr>
        <w:t>ние имеет взаимодействие школьников между собой на уровне класса, школы, то есть   в защищенной, дружественной про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ретий уровень результа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hd w:fill="FFFFFF" w:val="clear"/>
        <w:spacing w:lineRule="auto" w:line="240" w:before="0" w:after="0"/>
        <w:ind w:left="142" w:right="24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Динамика развития учащихся фиксируется учителем (внутренняя система оценки) на основе диагностик   по Асмолову А.Г.(методики «Незавершённая сказка», «Оцени поступок», «Моральная дилемма», «Кто я?», уровни описания оценки познавательного интереса,   сформированности  целепо-лагания,   развития контроля, оценки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ля отслеживания результатов  предусматриваются в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тартовый,</w:t>
      </w:r>
      <w:r>
        <w:rPr>
          <w:rFonts w:cs="Times New Roman" w:ascii="Times New Roman" w:hAnsi="Times New Roman"/>
          <w:sz w:val="24"/>
          <w:szCs w:val="24"/>
        </w:rPr>
        <w:t xml:space="preserve"> позволяющий определить исходный уровень развития учащихся  по методикам Холодовой О, Криволаповой Н.А. (результаты фиксируются в зачетном листе учите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текущий: </w:t>
      </w:r>
      <w:r>
        <w:rPr>
          <w:rFonts w:cs="Times New Roman" w:ascii="Times New Roman" w:hAnsi="Times New Roman"/>
          <w:sz w:val="24"/>
          <w:szCs w:val="24"/>
        </w:rPr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итог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  в форм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ст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работы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spacing w:lineRule="auto" w:line="240"/>
        <w:ind w:right="29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rFonts w:cs="Times New Roman" w:ascii="Times New Roman" w:hAnsi="Times New Roman"/>
          <w:b/>
          <w:sz w:val="24"/>
          <w:szCs w:val="24"/>
        </w:rPr>
        <w:t>Результаты проверки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 рамках накопительной системы, создание портфоли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Для оценки эффективности занятий   можно использовать следующие показате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зультаты выполнения тестовых заданий и заданий из конкурса эрудитов, при выполнении которых выявляется, справляются ли ученики с этими заданиям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  <w:szCs w:val="24"/>
        </w:rPr>
        <w:t>Также показателем эффективности занятий по курсу РПС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держание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дач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lineRule="auto" w:line="240" w:before="0" w:after="0"/>
        <w:ind w:right="230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Тематическое планирование с определением основных видов учебной  деятельности учащихся 4 год обучения (34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03"/>
        <w:gridCol w:w="963"/>
        <w:gridCol w:w="740"/>
        <w:gridCol w:w="17"/>
        <w:gridCol w:w="7155"/>
        <w:gridCol w:w="15"/>
        <w:gridCol w:w="30"/>
        <w:gridCol w:w="1141"/>
      </w:tblGrid>
      <w:tr>
        <w:trPr>
          <w:trHeight w:val="76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а программы, тема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7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основные учебные умения и действия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 тика</w:t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я на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имания  (8 часов)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-вития внимания, восп-риятия, воображения, памяти и мышления. Графический диктант (вводный урок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-нений, сравнивать предм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-ствование мыслитель-ных операц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, завершать схем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Совершенствование мыслительных опера-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, устанавли-вать причинно-следственные связ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-вование мыслительных операций. Развитие уме-ния решать нестандарт-ные зада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опис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-вование мыслительных операций. Развитие умения решать нестан-дартные зада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клю-чать, распределять вним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Обучение поиску закономернос-те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 и выражений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-ображения. Развитие на-глядно-образного мыш-ления. Ребусы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гадки, небольшие рас-сказы, сочинять сказки.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-ции. Совершенствование мыслительных опера-ций. Развитие умения решать нестандартные зада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цвету, форме, размеру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я на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амяти (8 час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центрации внимания. Совершенст-вование мыслительных операций. Развитие уме-ния решать нестандарт-ные зада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о, что было обнаружено с помощью органов чув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Совершенствование мы-сли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Совершенствование мы-слительных операций.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 и выражений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 Совершенств-ование мыслительных опер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цвету, форме, разме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 Обучение поиску закономернос-тей. Развитие умения решать нестандартные зада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, что было обнаружено с помощью органов чувст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-ображения. Развитие на-глядно-образного мыш-ления. Ребусы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и осмысленное наблюд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-ции. Совершенствование мыслительных опера-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лаз размеры предмет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Совершенст-вование мысли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времени, веса, расположенности в пространств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совершенств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ображения (8 часов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Совершенствование мы-сли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и мета-форических выражений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Совершенст-вование мысли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о времени, веса, расположенности в пространстве.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крылатых и метафо-рических выражений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Совершенст-вование мыслительных операций.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-нений, путем логических задач   и дидактических игр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 Обучение поиску закономернос-те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-ображения. Развитие на-глядно-образного мыш-ления.  Ребусы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рты сходства и различ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 реак-ции. Совершенствование мыслительных опера-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геометрических фигур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концентра-ции внимания. Совер-шенствование мысли-тельных операций. Раз-витие умения решать нестандартные зада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делять признаки разных предметов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Совершенствование мыслительных опера-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 их  признакам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я на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г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ышления (10 часов)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Совершенст-вование мысли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, явлений в соответствии с их признакам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 Совершенствование мы-слительных операц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ое и существенное на основе развивающих заданий и упражнений, сравнивать предмет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Обучение поиску закономернос-те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, завершать схем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ю, устанав-ливать причинно-следственные связ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-ображения. Развитие на-глядно-образного мыш-ления. Ребусы. Задания по перекладыванию спи-ч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, небольшие расска-зы, сочинять сказки.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меты по цвету, форме, размер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, что было обнаружено с помощью органов чувст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быстроты реак-ции, мышления. Совер-шенствование мысли-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образовывать фигур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лаз размеры предмета.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о времени, веса, расположенности в пространств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концентра-ции внимания. Совер-шенствование мысли-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и существенное на основе развивающих заданий и упраж-нений, путем логических задач  и прове-дения дидактических иг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Совершенствование мы-сли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ерты сходства и различ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геометрических фигур.</w:t>
            </w:r>
          </w:p>
        </w:tc>
      </w:tr>
      <w:tr>
        <w:trPr>
          <w:trHeight w:val="26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. Совершенст-вование мыслительных операций. Развитие уме-ния решать нестандарт-ные зада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делять признаки разных предм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 их  призна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, явлений в соответствии с их признакам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Совершенство-вание мыслительных операций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определения понят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лаз размеры предмета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-вития внимания, воспри-ятия, воображения, па-мяти и мышления на конец учебно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определения понят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лаз размеры предме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времени, веса, расположенности в пространств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 Материально – техническо</w:t>
      </w:r>
      <w:r>
        <w:rPr>
          <w:rFonts w:cs="Times New Roman" w:ascii="Times New Roman" w:hAnsi="Times New Roman"/>
          <w:b/>
          <w:sz w:val="24"/>
          <w:szCs w:val="24"/>
        </w:rPr>
        <w:t xml:space="preserve">е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спечени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 Д.В. Внеурочная деятельность школьников: методический конструктор: пособие для учителя / Д.В.Григорьев, П.В.Степанов. – М.: Просвещение, 2010. – 223 с. </w:t>
      </w:r>
    </w:p>
    <w:p>
      <w:pPr>
        <w:pStyle w:val="Style22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: от действия к мысли: пособие для учителя / А.Г. Асмолов  (и др); под ред. А.Г. Асмолова. -2 –е изд. – М.: Просвещение, 2010.</w:t>
      </w:r>
    </w:p>
    <w:p>
      <w:pPr>
        <w:pStyle w:val="Style22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достижения планируемых результатов в начальной школе: система заданий. В 2-х ч. Ч.1. / М.Ю. Демидова  ( и др.); под ред. Г.С. Ковалевой, О.Б. Логиновой. - 2 – е изд. – М.: Просвещение, 2010. </w:t>
      </w:r>
    </w:p>
    <w:p>
      <w:pPr>
        <w:pStyle w:val="Style22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одова  О.  Юным  умникам  и  умницам:  Задания  по  развитию  познавательных  способностей/Методическое  пособие  1-4  классы.- М.:  РОСТкни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709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9" w:before="0" w:after="0"/>
      <w:ind w:firstLine="511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 w:before="0" w:after="0"/>
      <w:ind w:firstLine="5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12:00Z</dcterms:created>
  <dc:creator>вирусыгавно</dc:creator>
  <dc:description/>
  <cp:keywords/>
  <dc:language>en-US</dc:language>
  <cp:lastModifiedBy>User</cp:lastModifiedBy>
  <cp:lastPrinted>2023-01-17T18:22:00Z</cp:lastPrinted>
  <dcterms:modified xsi:type="dcterms:W3CDTF">2023-11-13T16:28:00Z</dcterms:modified>
  <cp:revision>80</cp:revision>
  <dc:subject/>
  <dc:title/>
</cp:coreProperties>
</file>